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
        </w:rPr>
      </w:pPr>
      <w:r>
        <w:rPr>
          <w:rFonts w:ascii="Times New Roman" w:hAnsi="Times New Roman"/>
          <w:b/>
          <w:sz w:val="28"/>
          <w:lang w:val="es-ES"/>
        </w:rPr>
        <w:t>AUTOMOTORES MAN SERIE 592</w:t>
      </w:r>
    </w:p>
    <w:p>
      <w:pPr>
        <w:pStyle w:val="Normal"/>
        <w:bidi w:val="0"/>
        <w:jc w:val="center"/>
        <w:rPr>
          <w:rFonts w:ascii="Times New Roman" w:hAnsi="Times New Roman"/>
          <w:b/>
          <w:b/>
          <w:sz w:val="28"/>
          <w:lang w:val="es-ES"/>
        </w:rPr>
      </w:pPr>
      <w:r>
        <w:rPr>
          <w:rFonts w:ascii="Times New Roman" w:hAnsi="Times New Roman"/>
          <w:b/>
          <w:sz w:val="28"/>
          <w:lang w:val="es-ES"/>
        </w:rPr>
      </w:r>
    </w:p>
    <w:p>
      <w:pPr>
        <w:pStyle w:val="Normal"/>
        <w:bidi w:val="0"/>
        <w:jc w:val="center"/>
        <w:rPr>
          <w:lang w:val="es-ES"/>
        </w:rPr>
      </w:pPr>
      <w:r>
        <w:rPr>
          <w:rFonts w:ascii="Times New Roman" w:hAnsi="Times New Roman"/>
          <w:b/>
          <w:sz w:val="28"/>
          <w:lang w:val="es-ES"/>
        </w:rPr>
        <w:t>“</w:t>
      </w:r>
      <w:r>
        <w:rPr>
          <w:rFonts w:ascii="Times New Roman" w:hAnsi="Times New Roman"/>
          <w:b/>
          <w:sz w:val="28"/>
          <w:lang w:val="es-ES"/>
        </w:rPr>
        <w:t>CAMELLOS”</w:t>
      </w:r>
    </w:p>
    <w:p>
      <w:pPr>
        <w:pStyle w:val="Normal"/>
        <w:bidi w:val="0"/>
        <w:jc w:val="center"/>
        <w:rPr>
          <w:rFonts w:ascii="Times New Roman" w:hAnsi="Times New Roman"/>
          <w:b/>
          <w:b/>
          <w:sz w:val="28"/>
          <w:lang w:val="es-ES"/>
        </w:rPr>
      </w:pPr>
      <w:r>
        <w:rPr>
          <w:rFonts w:ascii="Times New Roman" w:hAnsi="Times New Roman"/>
          <w:b/>
          <w:sz w:val="28"/>
          <w:lang w:val="es-ES"/>
        </w:rPr>
      </w:r>
    </w:p>
    <w:p>
      <w:pPr>
        <w:pStyle w:val="Normal"/>
        <w:bidi w:val="0"/>
        <w:jc w:val="left"/>
        <w:rPr/>
      </w:pPr>
      <w:r>
        <w:rPr>
          <w:rFonts w:ascii="Times New Roman" w:hAnsi="Times New Roman"/>
          <w:b/>
          <w:sz w:val="28"/>
          <w:lang w:val="es-ES"/>
        </w:rPr>
        <w:t>CARACTERISTICAS TECNICAS:</w:t>
      </w:r>
    </w:p>
    <w:p>
      <w:pPr>
        <w:pStyle w:val="Normal"/>
        <w:bidi w:val="0"/>
        <w:jc w:val="left"/>
        <w:rPr/>
      </w:pPr>
      <w:r>
        <w:rPr>
          <w:rFonts w:ascii="Times New Roman" w:hAnsi="Times New Roman"/>
          <w:b/>
          <w:sz w:val="28"/>
          <w:lang w:val="es-ES"/>
        </w:rPr>
        <w:t>AÑOS DE CONSTRUCCION: 1978/1984</w:t>
      </w:r>
    </w:p>
    <w:p>
      <w:pPr>
        <w:pStyle w:val="Normal"/>
        <w:bidi w:val="0"/>
        <w:jc w:val="left"/>
        <w:rPr/>
      </w:pPr>
      <w:r>
        <w:rPr>
          <w:rFonts w:ascii="Times New Roman" w:hAnsi="Times New Roman"/>
          <w:b/>
          <w:sz w:val="28"/>
          <w:lang w:val="es-ES"/>
        </w:rPr>
        <w:t>CONSTRUCTORES: MACOSA Y ATEINSA (58 REMOLQUES)</w:t>
      </w:r>
    </w:p>
    <w:p>
      <w:pPr>
        <w:pStyle w:val="Normal"/>
        <w:bidi w:val="0"/>
        <w:jc w:val="left"/>
        <w:rPr/>
      </w:pPr>
      <w:r>
        <w:rPr>
          <w:rFonts w:ascii="Times New Roman" w:hAnsi="Times New Roman"/>
          <w:b/>
          <w:sz w:val="28"/>
          <w:lang w:val="es-ES"/>
        </w:rPr>
        <w:t>UNIDADES CONSTRUIDAS: 70</w:t>
      </w:r>
    </w:p>
    <w:p>
      <w:pPr>
        <w:pStyle w:val="Normal"/>
        <w:bidi w:val="0"/>
        <w:jc w:val="left"/>
        <w:rPr/>
      </w:pPr>
      <w:r>
        <w:rPr>
          <w:rFonts w:ascii="Times New Roman" w:hAnsi="Times New Roman"/>
          <w:b/>
          <w:sz w:val="28"/>
          <w:lang w:val="es-ES"/>
        </w:rPr>
        <w:t>LONGITUD DEL TREN: 70.214 mm</w:t>
      </w:r>
    </w:p>
    <w:p>
      <w:pPr>
        <w:pStyle w:val="Normal"/>
        <w:bidi w:val="0"/>
        <w:jc w:val="left"/>
        <w:rPr/>
      </w:pPr>
      <w:r>
        <w:rPr>
          <w:rFonts w:ascii="Times New Roman" w:hAnsi="Times New Roman"/>
          <w:b/>
          <w:sz w:val="28"/>
          <w:lang w:val="es-ES"/>
        </w:rPr>
        <w:t>LONGITUD DE CADA COCHE: 23.000 mm (MOTOR), 22.620 mm</w:t>
      </w:r>
    </w:p>
    <w:p>
      <w:pPr>
        <w:pStyle w:val="Normal"/>
        <w:bidi w:val="0"/>
        <w:jc w:val="left"/>
        <w:rPr/>
      </w:pPr>
      <w:r>
        <w:rPr>
          <w:rFonts w:ascii="Times New Roman" w:hAnsi="Times New Roman"/>
          <w:b/>
          <w:sz w:val="28"/>
          <w:lang w:val="es-ES"/>
        </w:rPr>
        <w:t>(REMOLQUE)</w:t>
      </w:r>
    </w:p>
    <w:p>
      <w:pPr>
        <w:pStyle w:val="Normal"/>
        <w:bidi w:val="0"/>
        <w:jc w:val="left"/>
        <w:rPr/>
      </w:pPr>
      <w:r>
        <w:rPr>
          <w:rFonts w:ascii="Times New Roman" w:hAnsi="Times New Roman"/>
          <w:b/>
          <w:sz w:val="28"/>
          <w:lang w:val="es-ES"/>
        </w:rPr>
        <w:t>PESO DEL TREN: 131 Tm</w:t>
      </w:r>
    </w:p>
    <w:p>
      <w:pPr>
        <w:pStyle w:val="Normal"/>
        <w:bidi w:val="0"/>
        <w:jc w:val="left"/>
        <w:rPr/>
      </w:pPr>
      <w:r>
        <w:rPr>
          <w:rFonts w:ascii="Times New Roman" w:hAnsi="Times New Roman"/>
          <w:b/>
          <w:sz w:val="28"/>
          <w:lang w:val="es-ES"/>
        </w:rPr>
        <w:t>POTENCIA DEL TREN: 460 Kw</w:t>
        <w:br/>
        <w:t>MOTORES: 4 DIESEL DE 210 Kw</w:t>
      </w:r>
    </w:p>
    <w:p>
      <w:pPr>
        <w:pStyle w:val="Normal"/>
        <w:bidi w:val="0"/>
        <w:jc w:val="left"/>
        <w:rPr/>
      </w:pPr>
      <w:r>
        <w:rPr>
          <w:rFonts w:ascii="Times New Roman" w:hAnsi="Times New Roman"/>
          <w:b/>
          <w:sz w:val="28"/>
          <w:lang w:val="es-ES"/>
        </w:rPr>
        <w:t>TRANSMISION: OLEODINAMICA</w:t>
      </w:r>
    </w:p>
    <w:p>
      <w:pPr>
        <w:pStyle w:val="Normal"/>
        <w:bidi w:val="0"/>
        <w:jc w:val="left"/>
        <w:rPr/>
      </w:pPr>
      <w:r>
        <w:rPr>
          <w:rFonts w:ascii="Times New Roman" w:hAnsi="Times New Roman"/>
          <w:b/>
          <w:sz w:val="28"/>
          <w:lang w:val="es-ES"/>
        </w:rPr>
        <w:t>VELOCIDAD MAXIMA: 120 / 140 Km/h</w:t>
      </w:r>
    </w:p>
    <w:p>
      <w:pPr>
        <w:pStyle w:val="Normal"/>
        <w:bidi w:val="0"/>
        <w:jc w:val="left"/>
        <w:rPr/>
      </w:pPr>
      <w:r>
        <w:rPr>
          <w:rFonts w:ascii="Times New Roman" w:hAnsi="Times New Roman"/>
          <w:b/>
          <w:sz w:val="28"/>
          <w:lang w:val="es-ES"/>
        </w:rPr>
        <w:t>COMPOSICION MULTIPLE: MAXIMO 3 UNIDADES</w:t>
      </w:r>
    </w:p>
    <w:p>
      <w:pPr>
        <w:pStyle w:val="Normal"/>
        <w:bidi w:val="0"/>
        <w:jc w:val="center"/>
        <w:rPr>
          <w:rFonts w:ascii="Times New Roman" w:hAnsi="Times New Roman"/>
          <w:b/>
          <w:b/>
          <w:sz w:val="28"/>
          <w:lang w:val="es-ES"/>
        </w:rPr>
      </w:pPr>
      <w:r>
        <w:rPr>
          <w:rFonts w:ascii="Times New Roman" w:hAnsi="Times New Roman"/>
          <w:b/>
          <w:sz w:val="28"/>
          <w:lang w:val="es-ES"/>
        </w:rPr>
      </w:r>
    </w:p>
    <w:p>
      <w:pPr>
        <w:pStyle w:val="Normal"/>
        <w:bidi w:val="0"/>
        <w:jc w:val="left"/>
        <w:rPr/>
      </w:pPr>
      <w:r>
        <w:rPr>
          <w:rFonts w:ascii="Times New Roman" w:hAnsi="Times New Roman"/>
          <w:b/>
          <w:sz w:val="28"/>
          <w:lang w:val="es-ES"/>
        </w:rPr>
        <w:t>ANTE LA PRECIPITADA RETIRADA DE LOS TAF, RENFE SE VIO OBLIGADA A ADQUIRIR LA SERIE 592, PARA QUE PRESTASEN LOS SERVICIOS, DE MEDIA Y LARGA DISTANCIA, DE SUS ANTECESORES. PARA ELLO, EN FEBRERO DE 1.977, SE PUBLICAN LAS ESPECIFICACIONES, PARA ADQUIRIR 70 UNIDADES, EN COMPOSICIÓN M+R+M. EL GANADOR DE DICHO CONCURSO ES MAN, PUES SE ELIGIERON LOS AUTOMOTORES, DE LA DB (ALEMANIA), SERIE 614/914, CON DISTINTA CONFIGURACIÓN, PUES LOS TRENES ALEMANES, TIENEN LA CONFIGURACIÓN M+M Y M+R. ANTE LA PREMURA DEL DESGUAZE DE LOS TAF, Y ESTANDO POR TANTO SIN MATERIAL PARA SUSTITUIRLOS, SE TOMA LA DECISIÓN DE HACERLOS A SEMEJANZA DE LA SERIE 593, QUE SE HALLABAN EN PLENO PROCESO DE FABRICACIÓN, ADAPTANDO ESO SI, AL MODELO ALEMAN, LAS MODIFICACIONES Y MEJORAS PARA EL MODELO 592. EL 24 DE JULIO DE 1981, SALIO DE LA FACTORIA EL PRIMER TREN: 9-592--.001/7-592.001/9-592.002, CORRESPONDIENDO DICHAS MATRICULAS A MOTOR,REMOLQUE,MOTOR, ASI PUESPARA DIFERENCIAR LOS COCHES MOTORES DE LOS REMOLQUES, SE LES AÑADE UN 9 A LOS CORRESPONDIENTES A MOTORES, Y UN 7 A LOS QUE CORRESPONDEN A REMOLQUES, DELANTE DE LA NUMERACION DE LA SERIE.INICIADAS LAS PRUEBAS, EL DIA 26, SE PRESENTA EN OFICIALMENTE EN MADRID, LUCIENDO UNA VISTOSA DECORACIÓN, EN AMARILLO Y AZUL, SIMILAR AL DE LAS LOCOMOTORAS 269 “MAZINGUER”. EL DIA 22 DE MARZO DE 1982, INICIAN LOS SERVICIOS COMERCIALES EN LA RELACION VALENCIA - GANDIA, SUSTIYENDO A LOS FERROBUSES. A MEDIDA QUE SE IBA COMPLETANDO LA SERIE, SE LES ADJUDICABAN NUEVOS SERVICIOS. EN 1984, SE HABIAN RECEPCIONADO TODAS LAS UNIDADES. TRAS EL CIERRE MASIVO DE LINEAS DEFICITARIAS, EL 1 DE ENERO DE 1.985, SE PRODUJO UNA MODIFICACIÓN DE SERVICIOS PRESTADOS EN ESTAS LINEAS POR LA SERIE 592. EN 1986, SE DOTA A 2 AUTOMOTORES, DE 1ª CLASE EN EL COCHE REMOLQUE, DE FORMA EXPERIMENTAL, CUBRIENDO LA RUTA MADRID-CUENCA-VALENCIA-GANDIA. A MEDIADOS DE LOS 80, SE LES SUPRIMIO, EL SISTEMA RETRACTIL DE LOS RETROVISORES, CUYO ACCIONAMIENTO NEUMÁTICO, CAUSABA BASTANTES PROBLEMAS, SUSTIYUNDDO LOS RETROVISORES ORIGINALES, POR UNOS FIJOS, IGUALES A LOS UTILIZADOS EN AUTOMOCIÓN.</w:t>
      </w:r>
    </w:p>
    <w:p>
      <w:pPr>
        <w:pStyle w:val="Normal"/>
        <w:bidi w:val="0"/>
        <w:jc w:val="left"/>
        <w:rPr/>
      </w:pPr>
      <w:r>
        <w:rPr>
          <w:rFonts w:ascii="Times New Roman" w:hAnsi="Times New Roman"/>
          <w:b/>
          <w:sz w:val="28"/>
          <w:lang w:val="es-ES"/>
        </w:rPr>
        <w:t>EN 1.987, EL NUMERO DE AUTOMOTORES, CON REMOLQUE DE 1ª CLASE Y CAFETERIA, ASCENDIA A 20 UNIDADES. EN MAYO DE 1988, ESTOS AUTOMOTORES TOMAN EL RELEVO DE LOS TER, EN LOS SERVICIOS DE LARGO RECORRIDO, QUEDANDO LOS TER, RELEGADOS A SERVICIOS REGIONALES. A FINALES DE LA DECADA DE LOS 80, SE CREAN EN RENFE LAS UNIDADES DE NEGOCIO, UNE, PASANDO TODA LA SERIE A FORMAR PARTE DE LA UNE DE REGIONALES. RECIBIENDO POCO DESPUÉS, LA NUEVA DECORACIÓN DE DICHA UNA EN BLANCO/NARANJA. DESDE ENTONCES HASTA AHORA, SIGUEN PRESTANDO SERVICIO EN DICHA UNE, SI BIEN, UNA PEQUEÑA DOTACIÓN SE ENCUENTRA CEDIDA A LA UNE DE CERCANIAS, DANDO SERVICIO A LAS LINEAS NO ELECTRIFICADAS, DE VALENCIA Y MURCIA. EN LA DECADA DE LOS 90, SE REMOTORIZARON TODAS LAS UNIDADES, DOTÁNDOLAS TAMBIEN DE NUEVOS INTERIORES, CONSIGUIÉNDOSE UNA MAYOR FIABILIDAD Y FUNCIONALIDAD, MAS ACORDE CON LOS SERVICIOS QUE PRESTAN. POSTERIORMENTE RECIBIERON UNA NUEVA DECORACIÓN EN BLANCO/NARANJA/GRIS, MAS UNIFORME QUE LA ANTERIOR. LOS AUTOMOTERS QUE PERTENECEN A LA UNE DE CERCANIAS LUCEN LOS COLORES CORPORATIVOS DE DICHA UNE: BLANCO/ROJO/GRIS.</w:t>
      </w:r>
    </w:p>
    <w:p>
      <w:pPr>
        <w:pStyle w:val="Normal"/>
        <w:bidi w:val="0"/>
        <w:jc w:val="left"/>
        <w:rPr>
          <w:rFonts w:ascii="Times New Roman" w:hAnsi="Times New Roman"/>
          <w:b/>
          <w:b/>
          <w:sz w:val="28"/>
          <w:lang w:val="es-ES"/>
        </w:rPr>
      </w:pPr>
      <w:r>
        <w:rPr>
          <w:rFonts w:ascii="Times New Roman" w:hAnsi="Times New Roman"/>
          <w:b/>
          <w:sz w:val="28"/>
          <w:lang w:val="es-ES"/>
        </w:rPr>
      </w:r>
    </w:p>
    <w:p>
      <w:pPr>
        <w:pStyle w:val="Normal"/>
        <w:bidi w:val="0"/>
        <w:jc w:val="left"/>
        <w:rPr/>
      </w:pPr>
      <w:r>
        <w:rPr>
          <w:rFonts w:ascii="Times New Roman" w:hAnsi="Times New Roman"/>
          <w:b/>
          <w:sz w:val="28"/>
          <w:lang w:val="es-ES"/>
        </w:rPr>
        <w:t>AUTOMOTOR 592.201 INTERCITY</w:t>
      </w:r>
    </w:p>
    <w:p>
      <w:pPr>
        <w:pStyle w:val="Normal"/>
        <w:bidi w:val="0"/>
        <w:ind w:right="-2477" w:hanging="0"/>
        <w:jc w:val="left"/>
        <w:rPr/>
      </w:pPr>
      <w:r>
        <w:rPr>
          <w:rFonts w:ascii="Times New Roman" w:hAnsi="Times New Roman"/>
          <w:b/>
          <w:sz w:val="28"/>
          <w:lang w:val="es-ES"/>
        </w:rPr>
        <w:t>PARALELAMENTE A LA MODIFICACIÓN DE 20 AUTOMOTORES DE 1ª CLASE Y CAFETERIA, SE ACOMETIO LA TRANSFORMACIÓN DE 1 AUTOMOTOR, QUE SIRVIERA COMO PROTOTIPO, PARA EFECTUAR SERVICIOS INTERCITY, EN LINEAS NO ELECTRIFICADAS. PARA ELLO SE ESCOGIO LA COMPOSICIÓN: 9-592.019/7-592.010/9-592.020. SE LE MODIFICO TODO EL INTERIOR, ASI COMO LA PARTE MECANICA, PARA PODER ALCANZAR LA VELOCIDAD MÁXIMA DE 140 KM/H. RECIBIO EL ESQUEMA DE PINTURA, BLANCO Y AZUL CON LOS TESTEROS EN GRIS Y AMARILLO, IGUAL AL DE LOS ELECTROTRENES 444.500, QUE PRESTABAN DICHOS SERVICIOS INTERCITY ENTRE MADRID Y VALENCIA. TRAS HACERLE TODAS LAS MODIFICACIONES RECIBE LA NUEVA MATRICULA: 9-592.201/7-592.201/9-592.202. EN MAYO DE 1989, INICIO EL SERVICIO COMERCIAL ENTRE MADRID Y CARTAGENA, HASTA SEPTIEMBRE, PASANDO A REALIZAR LA RUTA MADRID-SORIA. A PARTIR DE NOVIEMBRE, TAMBIEN REALIZA EL SERVICIO MADRID-CACERES-BADAJOZ, ALTERNANDO CON EL MADRID-SORIA. ALGUNOS FINES DE SEMANA SE ENCARGO DE HACER EL TREN TURÍSTICO “MURALLAS DE AVILA” ENTRE MADRID-AVILA, ASI COMO EL TREN TURÍSTICO “MONASTERIO DE PIEDRA” ENTRE MADRID-ALHAMA DE ARAGON. EN SEPTIEMBRE DE 1.990 SE ENCARGA DE CUBRIR LAS RELACIONES MADRID-SORIA Y MADRID-CUENCA-VALENCIA.</w:t>
      </w:r>
    </w:p>
    <w:p>
      <w:pPr>
        <w:pStyle w:val="Normal"/>
        <w:bidi w:val="0"/>
        <w:ind w:right="-2477" w:hanging="0"/>
        <w:jc w:val="left"/>
        <w:rPr/>
      </w:pPr>
      <w:r>
        <w:rPr>
          <w:rFonts w:ascii="Times New Roman" w:hAnsi="Times New Roman"/>
          <w:b/>
          <w:sz w:val="28"/>
          <w:lang w:val="es-ES"/>
        </w:rPr>
        <w:t xml:space="preserve">EL 18 DE AGOSTO DE 1.991, UN DESAFORTUNADO INCENDIO EN EL COCHE MOTOR 9-592.201, EN LA ESTACION DE VENTA MINAS-SIETE AGUAS DE LA LINEA MADRID-CUENCA-VALENCIA, CALCINO POR COMPLETO, DICHO MOTOR Y AFECTO SERIAMENTE AL REMOLQUE 7-592.201, QUEDANDO INTACTO EL MOTOR 9-592-202. </w:t>
      </w:r>
    </w:p>
    <w:p>
      <w:pPr>
        <w:pStyle w:val="Normal"/>
        <w:bidi w:val="0"/>
        <w:ind w:right="-2477" w:hanging="0"/>
        <w:jc w:val="left"/>
        <w:rPr/>
      </w:pPr>
      <w:r>
        <w:rPr>
          <w:rFonts w:ascii="Times New Roman" w:hAnsi="Times New Roman"/>
          <w:b/>
          <w:sz w:val="28"/>
          <w:lang w:val="es-ES"/>
        </w:rPr>
        <w:t>A CONSECUENCIA DE ESTE LAMENTABLE SUCESO, DESAPARECIO EL UNICO AUTOMOTOR 592, (ESTABA PREVISTA LA MODIFICACIÓN DE 20 UNIDADES), TRANSFORMADO PARA PRESTAR SERVICIOS DE CALIDAD (INTERCITY), EN LINEAS NO ELECTRIFICA</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AUTOMOTOR 592.202/2.301 “ATOMICO”</w:t>
      </w:r>
    </w:p>
    <w:p>
      <w:pPr>
        <w:pStyle w:val="Normal"/>
        <w:bidi w:val="0"/>
        <w:ind w:right="-2477" w:hanging="0"/>
        <w:jc w:val="left"/>
        <w:rPr/>
      </w:pPr>
      <w:r>
        <w:rPr>
          <w:rFonts w:ascii="Times New Roman" w:hAnsi="Times New Roman"/>
          <w:b/>
          <w:sz w:val="28"/>
          <w:lang w:val="es-ES"/>
        </w:rPr>
        <w:t>TRAS EL INCENDIO SUFRIDO POR EL AUTOMOTOR 592.200, SE ESTUDIO LA POSIBILIDAD DE RECUPERARLO PARA EL SERVICIO, HACHO QUE SE CONSUMO, DESCARTANDO EL COCHE MOTOR 9-592.201, EL CUAL FUE DESGUAZADO. ASI PUES, SE OPTO POR LA FORMACIÓN DE UN AUTOMOTOR DE 2 COCHES, EN COMPOSICIÓN M+M. REALIZILANDO UNAS PROFUNDAS TRANSFORMACIONES A AMBOS COCHES. SE EJECUTARON TODO TIPO DE MEJORAS, TANTO INTERNAS, COMO EXTERNAS, TAMBIEN SE MODIFICO LA PARTE MECANICA Y TÉCNICA. SE LE DOTO DE UN CARENADO A LO LARGO DEL TECHO, HECHO POR EL CUAL RECIBIO EL APODO “ATOMICO”. TAMBIEN SE LE INSTALARON NUEVOS MOTORES Y CABINAS DE CONDUCCIÓN, RECIBIENDO LA DECORACIÓN DE LA UNE DE REGIONALES EN BLANCO/NARANJA/GRIS.</w:t>
      </w:r>
    </w:p>
    <w:p>
      <w:pPr>
        <w:pStyle w:val="Normal"/>
        <w:bidi w:val="0"/>
        <w:ind w:right="-2477" w:hanging="0"/>
        <w:jc w:val="left"/>
        <w:rPr/>
      </w:pPr>
      <w:r>
        <w:rPr>
          <w:rFonts w:ascii="Times New Roman" w:hAnsi="Times New Roman"/>
          <w:b/>
          <w:sz w:val="28"/>
          <w:lang w:val="es-ES"/>
        </w:rPr>
        <w:t>RECIBE LA NUEVA NUMERACIÓN 9-592-202/9-592-2.301.</w:t>
      </w:r>
    </w:p>
    <w:p>
      <w:pPr>
        <w:pStyle w:val="Normal"/>
        <w:bidi w:val="0"/>
        <w:ind w:right="-2477" w:hanging="0"/>
        <w:jc w:val="left"/>
        <w:rPr/>
      </w:pPr>
      <w:r>
        <w:rPr>
          <w:rFonts w:ascii="Times New Roman" w:hAnsi="Times New Roman"/>
          <w:b/>
          <w:sz w:val="28"/>
          <w:lang w:val="es-ES"/>
        </w:rPr>
        <w:t>A FINALES DE 1.992, INICIA LAS PRUEBAS EL NUEVO AUTOMOTOR, CONSISTIENDO LAS MAS IMPORTANTES EN PODER ALCANZAR LA VELOCIDAD MÁXIMA DE 140KM/H, LOGRADA CON SATISFACCIÓN, DADA LA MEJOR RELACION, PESO-POTENCIA, AL COMPONER LA COMPOSICIÓN 2 COCHES MOTORES.</w:t>
      </w:r>
    </w:p>
    <w:p>
      <w:pPr>
        <w:pStyle w:val="Normal"/>
        <w:bidi w:val="0"/>
        <w:ind w:right="-2477" w:hanging="0"/>
        <w:jc w:val="left"/>
        <w:rPr/>
      </w:pPr>
      <w:r>
        <w:rPr>
          <w:rFonts w:ascii="Times New Roman" w:hAnsi="Times New Roman"/>
          <w:b/>
          <w:sz w:val="28"/>
          <w:lang w:val="es-ES"/>
        </w:rPr>
        <w:t>EN 1.993, INICIA EL SERVICIO COMERCIAL EN LA RELACION MADRID-CARTAGENA, DE LUNES A VIERNES, Y LA MADRID-PLASENCIA-CACERES LOS FINES DE SEMANA. HASTA 1.996, SIGUE REALIZANDO SERVICIOS COMERCIALES, ALTERNANDO LOS ITINERARIOS, HASTA QUE EN FEBRERO DE 1.996, TRAS PASAR LA REVISIÓN DENOMINADA “R”, RECIO LA NUEVA NUMERACIÓN: 9-592.201/9-592.202. AUN TENIENDO LA DECORACIÓN DE LA UNE DE REGIONALES, TAMBIEN PRESTA SERVICIOS PARA LA UNE DE GRANDES LINEAS EN EL RECORIDO MADRID-PLASENCIA-CACERES. ACTUALMENTE PRESTA SERVICIOS EN EL CORREDOR MADRID-CACERES.</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AUTOMOTOR 592 COMPOSICION DE 5 COCHES</w:t>
      </w:r>
    </w:p>
    <w:p>
      <w:pPr>
        <w:pStyle w:val="Normal"/>
        <w:bidi w:val="0"/>
        <w:ind w:right="-2477" w:hanging="0"/>
        <w:jc w:val="left"/>
        <w:rPr/>
      </w:pPr>
      <w:r>
        <w:rPr>
          <w:rFonts w:ascii="Times New Roman" w:hAnsi="Times New Roman"/>
          <w:b/>
          <w:sz w:val="28"/>
          <w:lang w:val="es-ES"/>
        </w:rPr>
        <w:t>COMO CONSECUENCIA DE UN INCENDIO EN UN COCHE MOTOR, TRAS RETIRARSE DEL SERVICIO, SE DECIDE DESGUAZAR EL MOTOR AFECTADO, DANDO UNA SOLUCION A LOS COCHES REMOLQUE Y MOTOR RESTANTES. SE TOMA UNA DECISIÓN SALOMONICA, UNIR AMBOS COCHES A UNA COMPOSICIÓN NORMAL DE M+R+M, CREANDO UNA COMPOSICIÓN INEDITA DE 5 COCHES M+R+M+R+M. DICHA COMPOSICIÓN ESTA ADSCRITA AL DEPOSITO DE VALENCIA/FUENTE SAN LUIS, DONDE PRESTA SUS SERVICIOS, PARA LA UNE DE REGIONALES. ACTUALMENTE SE HA PROCEDIDO A LA SEPARACIÓN DE AMBAS COMPOSICIONES, PASANDO LA COMPOSICIÓN M+R, A FORMAR PARTE DE LA SERIE 592.300, COMPOSICIÓN DE 2 COCHES M+M, ADSCRITA A LA UN DE CERCANIAS.</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AUTOMOTORES 592.200 (NUEVA SERIE)</w:t>
        <w:br/>
        <w:t>ESTAS COMPOSICIONES, NADA TIENEN QUE VER CON LA COMPOSICIÓN DESCRITA ANTERIORMENTE APODADA “ATOMICO”. ACTUALMENTE, SE ENCUENTRAN EN PROCESO DE TRANSFORMACIÓN, VARIAS UNIDADES DE LA SERI 592.000, PARA UNA VEZ TRANSFORMADAS PRESTAR SERVICIOS REGIONALES DE CALIDAD, SIMILARES A LOS PRESTADOS POR LOS AUTOMOTORES TRD 595. ASI PUES, SE LES SOMETE A UNA PROFUNDA TRANSFORMACIÓN, TANTO DE INTERIORES, COMO DE LA PARTE TÉCNICA Y MECANICA. EL PRIMER AUTOMOTOR SE ENCUENTRA EN GRANADA, DONDE A INICIADO A PRESTAR SERVICIO COMERCIAL EN LA LINEA GRANADA-MOREDA-SEVILLA.</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AUTOMOTORES 592.300</w:t>
      </w:r>
    </w:p>
    <w:p>
      <w:pPr>
        <w:pStyle w:val="Normal"/>
        <w:bidi w:val="0"/>
        <w:ind w:right="-2477" w:hanging="0"/>
        <w:jc w:val="left"/>
        <w:rPr/>
      </w:pPr>
      <w:r>
        <w:rPr>
          <w:rFonts w:ascii="Times New Roman" w:hAnsi="Times New Roman"/>
          <w:b/>
          <w:sz w:val="28"/>
          <w:lang w:val="es-ES"/>
        </w:rPr>
        <w:t xml:space="preserve">CON MOTIVO, DE TENER VARIAS UNIDADES APARTADAS POR DIFERENTES MOTIVOS, SE DECIDE LA CREACIÓN DE 2 COMPOSICIONES M+M, ADSCRITAS A LA UNE DE CERCANIAS, DOTÁNDOLES DE NUEVOS INTERIORES Y DE LA MEJORA DE LA PARTE MECANICA Y TÉCNICA. </w:t>
      </w:r>
    </w:p>
    <w:p>
      <w:pPr>
        <w:pStyle w:val="Normal"/>
        <w:bidi w:val="0"/>
        <w:ind w:right="-2477" w:hanging="0"/>
        <w:jc w:val="left"/>
        <w:rPr/>
      </w:pPr>
      <w:r>
        <w:rPr>
          <w:rFonts w:ascii="Times New Roman" w:hAnsi="Times New Roman"/>
          <w:b/>
          <w:sz w:val="28"/>
          <w:lang w:val="es-ES"/>
        </w:rPr>
        <w:t>RECIBIENDO LA DECORACIÓN DE CERCANIAS BLANCO/ROJO/GRIS.</w:t>
      </w:r>
    </w:p>
    <w:p>
      <w:pPr>
        <w:pStyle w:val="Normal"/>
        <w:bidi w:val="0"/>
        <w:ind w:right="-2477" w:hanging="0"/>
        <w:jc w:val="left"/>
        <w:rPr/>
      </w:pPr>
      <w:r>
        <w:rPr>
          <w:rFonts w:ascii="Times New Roman" w:hAnsi="Times New Roman"/>
          <w:b/>
          <w:sz w:val="28"/>
          <w:lang w:val="es-ES"/>
        </w:rPr>
        <w:t>PRESTAN SERVICIO EN LA LINEA DE CERCANIAS VALENCIA-CAUDIEL.</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ESTADO ACTUAL:</w:t>
      </w:r>
    </w:p>
    <w:p>
      <w:pPr>
        <w:pStyle w:val="Normal"/>
        <w:bidi w:val="0"/>
        <w:ind w:right="-2477" w:hanging="0"/>
        <w:jc w:val="left"/>
        <w:rPr/>
      </w:pPr>
      <w:r>
        <w:rPr>
          <w:rFonts w:ascii="Times New Roman" w:hAnsi="Times New Roman"/>
          <w:b/>
          <w:sz w:val="28"/>
          <w:lang w:val="es-ES"/>
        </w:rPr>
        <w:t>TODOS LOS AUTOMOTORES EN SERVICIO A EXCEPCION DE :</w:t>
      </w:r>
    </w:p>
    <w:p>
      <w:pPr>
        <w:pStyle w:val="Normal"/>
        <w:bidi w:val="0"/>
        <w:ind w:right="-2477" w:hanging="0"/>
        <w:jc w:val="left"/>
        <w:rPr/>
      </w:pPr>
      <w:r>
        <w:rPr>
          <w:rFonts w:ascii="Times New Roman" w:hAnsi="Times New Roman"/>
          <w:b/>
          <w:sz w:val="28"/>
          <w:lang w:val="es-ES"/>
        </w:rPr>
        <w:t>9-592.019/7-592.010/9-592.020                  TRANSFORMADO EN 592.201</w:t>
      </w:r>
    </w:p>
    <w:p>
      <w:pPr>
        <w:pStyle w:val="Normal"/>
        <w:bidi w:val="0"/>
        <w:ind w:right="-2477" w:hanging="0"/>
        <w:jc w:val="left"/>
        <w:rPr/>
      </w:pPr>
      <w:r>
        <w:rPr>
          <w:rFonts w:ascii="Times New Roman" w:hAnsi="Times New Roman"/>
          <w:b/>
          <w:sz w:val="28"/>
          <w:lang w:val="es-ES"/>
        </w:rPr>
        <w:t>9-592.031*/7-592.021/9-592.032*      *TRANSFORMADOS EN 592.300</w:t>
      </w:r>
    </w:p>
    <w:p>
      <w:pPr>
        <w:pStyle w:val="Normal"/>
        <w:bidi w:val="0"/>
        <w:ind w:right="-2477" w:hanging="0"/>
        <w:jc w:val="left"/>
        <w:rPr/>
      </w:pPr>
      <w:r>
        <w:rPr>
          <w:rFonts w:ascii="Times New Roman" w:hAnsi="Times New Roman"/>
          <w:b/>
          <w:sz w:val="28"/>
          <w:lang w:val="es-ES"/>
        </w:rPr>
        <w:t>9-592.071*/7-592.022/9-592.072*      *TRANSFORMADOS EN 592.300</w:t>
      </w:r>
    </w:p>
    <w:p>
      <w:pPr>
        <w:pStyle w:val="Normal"/>
        <w:bidi w:val="0"/>
        <w:ind w:right="-2477" w:hanging="0"/>
        <w:jc w:val="left"/>
        <w:rPr/>
      </w:pPr>
      <w:r>
        <w:rPr>
          <w:rFonts w:ascii="Times New Roman" w:hAnsi="Times New Roman"/>
          <w:b/>
          <w:sz w:val="28"/>
          <w:lang w:val="es-ES"/>
        </w:rPr>
        <w:t>9-592.091/7-592.046/9-592.092                  BAJA</w:t>
      </w:r>
    </w:p>
    <w:p>
      <w:pPr>
        <w:pStyle w:val="Normal"/>
        <w:bidi w:val="0"/>
        <w:ind w:right="-2477" w:hanging="0"/>
        <w:jc w:val="left"/>
        <w:rPr/>
      </w:pPr>
      <w:r>
        <w:rPr>
          <w:rFonts w:ascii="Times New Roman" w:hAnsi="Times New Roman"/>
          <w:b/>
          <w:sz w:val="28"/>
          <w:lang w:val="es-ES"/>
        </w:rPr>
        <w:t>9-592.127*/7-592.064/9-592.064*      *TRANSFORMADOS EN 592.202</w:t>
      </w:r>
    </w:p>
    <w:p>
      <w:pPr>
        <w:pStyle w:val="Normal"/>
        <w:bidi w:val="0"/>
        <w:ind w:right="-2477" w:hanging="0"/>
        <w:jc w:val="left"/>
        <w:rPr>
          <w:rFonts w:ascii="Times New Roman" w:hAnsi="Times New Roman"/>
          <w:b/>
          <w:b/>
          <w:sz w:val="28"/>
          <w:lang w:val="es-ES"/>
        </w:rPr>
      </w:pPr>
      <w:r>
        <w:rPr>
          <w:rFonts w:ascii="Times New Roman" w:hAnsi="Times New Roman"/>
          <w:b/>
          <w:sz w:val="28"/>
          <w:lang w:val="es-ES"/>
        </w:rPr>
      </w:r>
    </w:p>
    <w:p>
      <w:pPr>
        <w:pStyle w:val="Normal"/>
        <w:bidi w:val="0"/>
        <w:ind w:right="-2477" w:hanging="0"/>
        <w:jc w:val="left"/>
        <w:rPr/>
      </w:pPr>
      <w:r>
        <w:rPr>
          <w:rFonts w:ascii="Times New Roman" w:hAnsi="Times New Roman"/>
          <w:b/>
          <w:sz w:val="28"/>
          <w:lang w:val="es-ES"/>
        </w:rPr>
        <w:t xml:space="preserve">WISBIS.Fco. JAVIER SOLA. MIEMBRO DEL SPANISH TEA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